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Format per la progettazione di Prove di Competenza (PdC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heda Prova di Competenz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7854"/>
      </w:tblGrid>
      <w:tr>
        <w:trPr>
          <w:trHeight w:val="37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Titolo Prova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GALO DI COMPLEANNO</w:t>
            </w:r>
          </w:p>
        </w:tc>
      </w:tr>
      <w:tr>
        <w:trPr>
          <w:trHeight w:val="37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Destinatari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unni di classe 3° primaria</w:t>
            </w:r>
          </w:p>
        </w:tc>
      </w:tr>
      <w:tr>
        <w:trPr>
          <w:trHeight w:val="114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sciplina/e coinvolta/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rata della prov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li necessari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matic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or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olantini pubblicitari di negozi  di giocattoli</w:t>
            </w:r>
          </w:p>
        </w:tc>
      </w:tr>
      <w:tr>
        <w:trPr>
          <w:trHeight w:val="132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etenza/e e Traguardo/i che la PdC si prefigge di rilevare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Competenza matematica e competenza di base in scienza e tecnolog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L'alunno ha compreso il significato dei numeri, i modi di rappresentarli e il significato della notazione posizional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L'alunno ha compreso il significato delle operazioni e sa operare tra numeri in modo consapevole, sia mentalmente, sia per iscritto, sia con strumenti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18"/>
              </w:rPr>
              <w:t>L'alunno sa risolvere problemi con strategie diverse, mantenendo il controllo sul processo e sui risulta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4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rincipali contenuti disciplinari coinvolti (conoscenze)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numeri entro il 10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valore delle monete e banconote in euro (senza i centesimi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li algoritmi delle quattro operazioni</w:t>
            </w:r>
          </w:p>
        </w:tc>
      </w:tr>
      <w:tr>
        <w:trPr>
          <w:trHeight w:val="147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ituazione problema tratta dal mondo reale da cui parte la PdC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er il tuo compleanno hai ricevuto 100 euro da spendere a tuo piacere in un negozio di giocattoli. Hai a disposizione due volantin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dividu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giochi e i giocattoli che puoi acquistare e calcola la spesa complessiva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otiv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e tue scelte nell'acquisto dei giochi</w:t>
            </w:r>
          </w:p>
        </w:tc>
      </w:tr>
      <w:tr>
        <w:trPr>
          <w:trHeight w:val="75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Indicare le fasi della prova e i rispettivi tempi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ttura dei volantin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elta dei giochi preferiti che si vogliono acquista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tribuzione dei prezzi ai giochi scelt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lcolo della somma dei prezzi/spesa tot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fronto tra la somma totale che si vuole spendere e il budget a disposizio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567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2</w:t>
    </w:r>
    <w:r>
      <w:rPr>
        <w:rFonts w:cs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>
        <w:rFonts w:cs="Arial" w:ascii="Arial" w:hAnsi="Arial"/>
        <w:sz w:val="20"/>
        <w:szCs w:val="20"/>
      </w:rPr>
      <w:t xml:space="preserve">ALLEGATO A - Format Prove di Competenza – di Roberto Trinchero                                        V.09/17– Team Eduret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7:02:00Z</dcterms:created>
  <dc:creator>Roberto Trinchero</dc:creator>
  <dc:description/>
  <cp:keywords/>
  <dc:language>en-US</dc:language>
  <cp:lastModifiedBy>Maria</cp:lastModifiedBy>
  <cp:lastPrinted>2011-05-24T08:21:00Z</cp:lastPrinted>
  <dcterms:modified xsi:type="dcterms:W3CDTF">2019-04-24T19:35:00Z</dcterms:modified>
  <cp:revision>4</cp:revision>
  <dc:subject/>
  <dc:title>Format PdC - R.Trinchero</dc:title>
</cp:coreProperties>
</file>